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1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6"/>
        <w:gridCol w:w="1701"/>
      </w:tblGrid>
      <w:tr>
        <w:trPr>
          <w:trHeight w:val="124" w:hRule="atLeast"/>
        </w:trPr>
        <w:tc>
          <w:tcPr>
            <w:tcW w:w="11483" w:type="dxa"/>
            <w:gridSpan w:val="3"/>
            <w:tcBorders>
              <w:top w:val="single" w:sz="24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CCC0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aņa Rozentāla darbu hronoloģiskā tabula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88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ātes portrets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bri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88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Tēva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bri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2060"/>
              </w:rPr>
            </w:pPr>
            <w:r>
              <w:rPr>
                <w:rFonts w:cs="Arial Narrow" w:ascii="Arial Narrow" w:hAnsi="Arial Narrow"/>
                <w:b/>
                <w:color w:val="002060"/>
              </w:rPr>
              <w:t>1888.08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7030A0"/>
              </w:rPr>
            </w:pPr>
            <w:r>
              <w:rPr>
                <w:rFonts w:cs="Arial Narrow" w:ascii="Arial Narrow" w:hAnsi="Arial Narrow"/>
                <w:b/>
                <w:color w:val="7030A0"/>
              </w:rPr>
              <w:t>Iestājas Pēterburgas Mākslas akadēmijas Glezniecības nodaļā par brīvklausītāju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0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1D1B11"/>
              </w:rPr>
            </w:pPr>
            <w:r>
              <w:rPr>
                <w:rFonts w:cs="Arial Narrow" w:ascii="Arial Narrow" w:hAnsi="Arial Narrow"/>
                <w:color w:val="1D1B11"/>
              </w:rPr>
              <w:t>Portretē Pēterburgā dzīvojošos latviešu kultūras darbiniekus, bagātos pilsoņu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ēterburgas latviešu izdevumu cenzora Mārtiņa Remiķa portrets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403152"/>
              </w:rPr>
            </w:pPr>
            <w:r>
              <w:rPr>
                <w:rFonts w:cs="Arial Narrow" w:ascii="Arial Narrow" w:hAnsi="Arial Narrow"/>
                <w:b/>
                <w:color w:val="403152"/>
              </w:rPr>
              <w:t>189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403152"/>
              </w:rPr>
            </w:pPr>
            <w:r>
              <w:rPr>
                <w:rFonts w:cs="Arial Narrow" w:ascii="Arial Narrow" w:hAnsi="Arial Narrow"/>
                <w:b/>
                <w:color w:val="403152"/>
              </w:rPr>
              <w:t>Aktīvi darbojas Pēterburgas latviešu studentu jaundibinātajā pulciņā „Rūķis”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403152"/>
              </w:rPr>
            </w:pPr>
            <w:r>
              <w:rPr>
                <w:rFonts w:cs="Arial Narrow" w:ascii="Arial Narrow" w:hAnsi="Arial Narrow"/>
                <w:color w:val="403152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ācītāja un literāta Jāņa Sandera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andera sievas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2060"/>
              </w:rPr>
            </w:pPr>
            <w:r>
              <w:rPr>
                <w:rFonts w:cs="Arial Narrow" w:ascii="Arial Narrow" w:hAnsi="Arial Narrow"/>
                <w:color w:val="002060"/>
              </w:rPr>
              <w:t xml:space="preserve">Katru vasaru atgriežas Saldū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ežsarga Bērziņa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ežsarga Bērziņa sieva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Lidijas Upenieces (Rolmanes)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2060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Dāvida Upenieka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2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Manufaktūras pārvaldnieka Donāta ģimenes locekļu portreti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rv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Pēc fotogrāfijas uzzīmē dažus</w:t>
            </w:r>
            <w:r>
              <w:rPr>
                <w:rFonts w:cs="Arial Narrow" w:ascii="Arial Narrow" w:hAnsi="Arial Narrow"/>
                <w:color w:val="FF0000"/>
              </w:rPr>
              <w:t xml:space="preserve"> Krievijas valdnieces</w:t>
            </w:r>
            <w:r>
              <w:rPr>
                <w:rFonts w:cs="Arial Narrow" w:ascii="Arial Narrow" w:hAnsi="Arial Narrow"/>
                <w:i/>
                <w:color w:val="FF0000"/>
              </w:rPr>
              <w:t xml:space="preserve"> Marijas Fjodorovnas portreta uzmetumus </w:t>
            </w:r>
            <w:r>
              <w:rPr>
                <w:rFonts w:cs="Arial Narrow" w:ascii="Arial Narrow" w:hAnsi="Arial Narrow"/>
              </w:rPr>
              <w:t>pastelī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95B3D7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o 1893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95B3D7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7030A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7030A0"/>
                <w:sz w:val="24"/>
                <w:szCs w:val="24"/>
              </w:rPr>
              <w:t>Piedalās dažādās izstādēs Pēterburgā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95B3D7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3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ostīmu zīmējumi Aspazijas lugai  ”Vaidelote”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ī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3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ristus un grēciniece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3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Bigauņciem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Ķemeri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3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7030A0"/>
              </w:rPr>
            </w:pPr>
            <w:r>
              <w:rPr>
                <w:rFonts w:cs="Arial Narrow" w:ascii="Arial Narrow" w:hAnsi="Arial Narrow"/>
                <w:color w:val="7030A0"/>
              </w:rPr>
              <w:t>Diplomdarba ieceres vasar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Sieviete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Jūlijas Dreibergas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4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</w:rPr>
              <w:t>Vasara, Bērni pie dīķa</w:t>
            </w:r>
            <w:r>
              <w:rPr>
                <w:rFonts w:cs="Arial Narrow" w:ascii="Arial Narrow" w:hAnsi="Arial Narrow"/>
              </w:rPr>
              <w:t xml:space="preserve"> (piedalās Pēterburgas mākslinieku apvienības izstādē)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4.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Dekorācijas R.Blaumaņa lugai  ”Ļaunais gars”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94.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  <w:t>Diplomdarbs</w:t>
            </w:r>
            <w:r>
              <w:rPr>
                <w:rFonts w:cs="Arial Narrow" w:ascii="Arial Narrow" w:hAnsi="Arial Narrow"/>
                <w:b/>
                <w:i/>
                <w:color w:val="FF0000"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  <w:color w:val="FF0000"/>
                <w:sz w:val="28"/>
                <w:szCs w:val="28"/>
              </w:rPr>
              <w:t>No baznīcas</w:t>
            </w:r>
            <w:r>
              <w:rPr>
                <w:rFonts w:cs="Arial Narrow" w:ascii="Arial Narrow" w:hAnsi="Arial Narrow"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(</w:t>
            </w:r>
            <w:r>
              <w:rPr>
                <w:rFonts w:cs="Arial Narrow" w:ascii="Arial Narrow" w:hAnsi="Arial Narrow"/>
              </w:rPr>
              <w:t>Pirmās pakāpes mākslinieka grāds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4.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 xml:space="preserve">Kapsētā </w:t>
            </w:r>
            <w:r>
              <w:rPr>
                <w:rFonts w:cs="Arial Narrow" w:ascii="Arial Narrow" w:hAnsi="Arial Narrow"/>
                <w:i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(1.reizi eksponē akadēmijas izstādē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4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Treijas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5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ijas, zīmējumi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</w:rPr>
              <w:t>Sigulda ,Koknese, Jelgava, Rīga, Rūjien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5.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</w:rPr>
              <w:t>Darbnīcā</w:t>
            </w:r>
            <w:r>
              <w:rPr>
                <w:rFonts w:cs="Arial Narrow" w:ascii="Arial Narrow" w:hAnsi="Arial Narrow"/>
              </w:rPr>
              <w:t xml:space="preserve"> (eksponē „Noraidīto” izstādē Pēterburgā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5.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</w:rPr>
              <w:t>Pirms izstādes,  Studija</w:t>
            </w:r>
            <w:r>
              <w:rPr>
                <w:rFonts w:cs="Arial Narrow" w:ascii="Arial Narrow" w:hAnsi="Arial Narrow"/>
              </w:rPr>
              <w:t xml:space="preserve"> (eksponē Pēterburgas mākslinieku biedrības 3. Izstādē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.gadu 2.puse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Jāņa Vicinska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Lības Vicinskas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5.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</w:rPr>
              <w:t xml:space="preserve">Baronu Grotusu dzimtas locekļu portreti </w:t>
            </w: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(Muižnieka Jura Grotusa, baroneses  Lūcijas Grotuses portreti, dubultportrets, Kerijas Grotuses portrets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Skats no balkona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zenieki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es muiža</w:t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6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Tirgus (akvarelis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Uz lieveņ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Veļas mazgātāj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ieviete ar vēdek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E.Lindtke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 xml:space="preserve">E.Laukudreija portrets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Ormani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ēdošs zēn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Treijas portrets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6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ākslinieka darbnīcā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6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</w:rPr>
              <w:t>Aizgrābtībā</w:t>
            </w:r>
            <w:r>
              <w:rPr>
                <w:rFonts w:cs="Arial Narrow" w:ascii="Arial Narrow" w:hAnsi="Arial Narrow"/>
              </w:rPr>
              <w:t xml:space="preserve"> (sievietes figūra) (eksponē Pēterburgas mākslinieku biedrības 4. izstādē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6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kvareļi albumam ar skatiem no latviešu tautas dzīves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FF0000"/>
              </w:rPr>
              <w:t>Ganu meita, Maizes mīcītāja, Saimes pātari ,Krogā, Nāve, Precības, Tirgus ,titullapa, 2 sieviešu tipi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96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70C0"/>
              </w:rPr>
              <w:t>Aktīvi piedalās izstādes organizēšanā Rīgā,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tviešu etnogrāfiskajā izstādē eksponē darbus:(8 gleznas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</w:rPr>
              <w:t>No kapsētas, Pēc dievkalpojuma, Ganu meita, Krogā, Kokneses pilsdrupas, Putras portrets, Daiļenieka darbnīcā (Mākslinieka darbnīcā), No viņa, vairākas latviešu tipu studija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īga</w:t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7030A0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7030A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7030A0"/>
                <w:sz w:val="24"/>
                <w:szCs w:val="24"/>
              </w:rPr>
              <w:t xml:space="preserve">Pēc akadēmijas beigšanas- </w:t>
            </w:r>
            <w:r>
              <w:rPr>
                <w:rFonts w:cs="Arial Narrow" w:ascii="Arial Narrow" w:hAnsi="Arial Narrow"/>
                <w:sz w:val="24"/>
                <w:szCs w:val="24"/>
              </w:rPr>
              <w:t>ziemas- Pēterburgā, vasaras-ceļojumos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7030A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7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2060"/>
              </w:rPr>
            </w:pPr>
            <w:r>
              <w:rPr>
                <w:rFonts w:cs="Arial Narrow" w:ascii="Arial Narrow" w:hAnsi="Arial Narrow"/>
                <w:color w:val="002060"/>
              </w:rPr>
              <w:t>Apmeklē Somiju un Zviedriju (Skandināvijas rūpniecības un starptautiskās mākslas izstādi Stoholmā)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2060"/>
              </w:rPr>
            </w:pPr>
            <w:r>
              <w:rPr>
                <w:rFonts w:cs="Arial Narrow" w:ascii="Arial Narrow" w:hAnsi="Arial Narrow"/>
                <w:color w:val="00206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97-190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2060"/>
              </w:rPr>
            </w:pPr>
            <w:r>
              <w:rPr>
                <w:rFonts w:cs="Arial Narrow" w:ascii="Arial Narrow" w:hAnsi="Arial Narrow"/>
                <w:color w:val="002060"/>
              </w:rPr>
              <w:t>Ievēlēts Peterburgas mākslas akadēmijas Pavasara izstādes žūrijā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2060"/>
              </w:rPr>
            </w:pPr>
            <w:r>
              <w:rPr>
                <w:rFonts w:cs="Arial Narrow" w:ascii="Arial Narrow" w:hAnsi="Arial Narrow"/>
                <w:color w:val="00206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7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6"/>
                <w:szCs w:val="26"/>
              </w:rPr>
            </w:pPr>
            <w:r>
              <w:rPr>
                <w:rFonts w:cs="Arial Narrow" w:ascii="Arial Narrow" w:hAnsi="Arial Narrow"/>
                <w:i/>
                <w:color w:val="FF0000"/>
                <w:sz w:val="26"/>
                <w:szCs w:val="26"/>
              </w:rPr>
              <w:t>Teiksm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6"/>
                <w:szCs w:val="26"/>
              </w:rPr>
            </w:pPr>
            <w:r>
              <w:rPr>
                <w:rFonts w:cs="Arial Narrow" w:ascii="Arial Narrow" w:hAnsi="Arial Narrow"/>
                <w:i/>
                <w:color w:val="FF0000"/>
                <w:sz w:val="26"/>
                <w:szCs w:val="26"/>
              </w:rPr>
              <w:t>Nāve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7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6"/>
                <w:szCs w:val="26"/>
              </w:rPr>
            </w:pPr>
            <w:r>
              <w:rPr>
                <w:rFonts w:cs="Arial Narrow" w:ascii="Arial Narrow" w:hAnsi="Arial Narrow"/>
                <w:i/>
                <w:color w:val="FF0000"/>
                <w:sz w:val="26"/>
                <w:szCs w:val="26"/>
              </w:rPr>
              <w:t>Vilhelma Purvīša ģīmetne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6"/>
                <w:szCs w:val="26"/>
              </w:rPr>
            </w:pPr>
            <w:r>
              <w:rPr>
                <w:rFonts w:cs="Arial Narrow" w:ascii="Arial Narrow" w:hAnsi="Arial Narrow"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7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 xml:space="preserve">Sievietes studija </w:t>
            </w:r>
            <w:r>
              <w:rPr>
                <w:rFonts w:cs="Arial Narrow" w:ascii="Arial Narrow" w:hAnsi="Arial Narrow"/>
              </w:rPr>
              <w:t>(akvarelis),</w:t>
            </w:r>
            <w:r>
              <w:rPr>
                <w:rFonts w:cs="Arial Narrow" w:ascii="Arial Narrow" w:hAnsi="Arial Narrow"/>
                <w:i/>
                <w:color w:val="FF0000"/>
              </w:rPr>
              <w:t xml:space="preserve"> Galviņa </w:t>
            </w:r>
            <w:r>
              <w:rPr>
                <w:rFonts w:cs="Arial Narrow" w:ascii="Arial Narrow" w:hAnsi="Arial Narrow"/>
              </w:rPr>
              <w:t>(pastelis),</w:t>
            </w:r>
            <w:r>
              <w:rPr>
                <w:rFonts w:cs="Arial Narrow" w:ascii="Arial Narrow" w:hAnsi="Arial Narrow"/>
                <w:i/>
                <w:color w:val="FF0000"/>
              </w:rPr>
              <w:t xml:space="preserve"> Vecās grāmatas </w:t>
            </w:r>
            <w:r>
              <w:rPr>
                <w:rFonts w:cs="Arial Narrow" w:ascii="Arial Narrow" w:hAnsi="Arial Narrow"/>
              </w:rPr>
              <w:t xml:space="preserve">(eļļa), </w:t>
            </w:r>
            <w:r>
              <w:rPr>
                <w:rFonts w:cs="Arial Narrow" w:ascii="Arial Narrow" w:hAnsi="Arial Narrow"/>
                <w:i/>
                <w:color w:val="FF0000"/>
              </w:rPr>
              <w:t xml:space="preserve">Lapenē </w:t>
            </w:r>
            <w:r>
              <w:rPr>
                <w:rFonts w:cs="Arial Narrow" w:ascii="Arial Narrow" w:hAnsi="Arial Narrow"/>
              </w:rPr>
              <w:t>(eļļa)</w:t>
            </w:r>
            <w:r>
              <w:rPr>
                <w:rFonts w:cs="Arial Narrow" w:ascii="Arial Narrow" w:hAnsi="Arial Narrow"/>
                <w:i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(eksponē Pēterburgas Mākslas akadēmijas Pavasara izstādē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898.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5-08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2060"/>
                <w:sz w:val="24"/>
                <w:szCs w:val="24"/>
              </w:rPr>
              <w:t xml:space="preserve">Berlīne, Drēzdene, Diseldorfa, Ķelne, Parīze, Strasbūra, Minhene, Vīn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002060"/>
                <w:sz w:val="24"/>
                <w:szCs w:val="24"/>
              </w:rPr>
              <w:t>(ceļo ar Kuindži meistardarbnīcas audzēkņiem)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8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Ganu meitas dziesma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8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</w:rPr>
              <w:t>Š. jaunkundzes portrets , Pavasara diena</w:t>
            </w:r>
            <w:r>
              <w:rPr>
                <w:rFonts w:cs="Arial Narrow" w:ascii="Arial Narrow" w:hAnsi="Arial Narrow"/>
              </w:rPr>
              <w:t xml:space="preserve"> (eksponē Pēterburgas Mākslas akadēmijas Pavasara izstādē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8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Dziedātājas Malvīnes Vīgneres 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agalmiņš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.Lindberga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A.Lindbergas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8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</w:rPr>
              <w:t>Baltijas vācu baronu portreti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Firstienes Š.Līvenas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urzemes muižas un Jelgav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9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</w:rPr>
              <w:t>Teika</w:t>
            </w:r>
            <w:r>
              <w:rPr>
                <w:rFonts w:cs="Arial Narrow" w:ascii="Arial Narrow" w:hAnsi="Arial Narrow"/>
              </w:rPr>
              <w:t xml:space="preserve"> (piedalās Pēterburgas Mākslas akadēmijas Pavasara izstādē 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95B3D7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2060"/>
              </w:rPr>
            </w:pPr>
            <w:r>
              <w:rPr>
                <w:rFonts w:cs="Arial Narrow" w:ascii="Arial Narrow" w:hAnsi="Arial Narrow"/>
                <w:b/>
                <w:color w:val="002060"/>
              </w:rPr>
              <w:t>1899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95B3D7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</w:rPr>
              <w:t>Nolemj atgriezties dzimtenē</w:t>
            </w:r>
            <w:r>
              <w:rPr>
                <w:rFonts w:cs="Arial Narrow" w:ascii="Arial Narrow" w:hAnsi="Arial Narrow"/>
                <w:b/>
                <w:color w:val="002060"/>
              </w:rPr>
              <w:t xml:space="preserve">      1899-1900 būvē darbnīcu Saldū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95B3D7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9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FF0000"/>
                <w:sz w:val="26"/>
                <w:szCs w:val="26"/>
              </w:rPr>
              <w:t>Teika,</w:t>
            </w:r>
            <w:r>
              <w:rPr>
                <w:rFonts w:cs="Arial Narrow" w:ascii="Arial Narrow" w:hAnsi="Arial Narrow"/>
                <w:i/>
                <w:color w:val="FF0000"/>
              </w:rPr>
              <w:t xml:space="preserve"> Ganu meitas dziesma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(sarīko  izstādi Rīgas Mākslas salonā kopā ar Purvīti, Šķilteru , Zariņu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ī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9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</w:rPr>
              <w:t>Blīdenes firstienes Šarlotes Līvenas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līdene</w:t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0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  <w:t>Rudenī apmeklē Vispasaules izstādi Parīzē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Narrow" w:cs="Arial Narrow" w:ascii="Arial Narrow" w:hAnsi="Arial Narrow"/>
                <w:i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FF0000"/>
              </w:rPr>
              <w:t>Firstienes  S. Līvenas portrets, Diplomāta E. Heikinga portrets, Purvīša portrets, Sapnis, 5 studijas</w:t>
            </w:r>
            <w:r>
              <w:rPr>
                <w:rFonts w:cs="Arial Narrow" w:ascii="Arial Narrow" w:hAnsi="Arial Narrow"/>
              </w:rPr>
              <w:t xml:space="preserve"> (piedalās Pēterburgas Mākslas akadēmijas Pavasara izstādē 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ie kamīn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aš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ie straut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Bārenīte(Rudens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aldus dārzā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ie gald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6"/>
                <w:szCs w:val="26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aldu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190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alnsētas parkā (Parka ainava ar fauniem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1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2060"/>
              </w:rPr>
              <w:t>glezno Varšavā, Pēterburgā, Rīgā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</w:rPr>
              <w:t>Dzīvo Saldū, Rīgā, Pēterburgā, Varšavā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01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002060"/>
              </w:rPr>
              <w:t>Piedalās Baltijas mākslinieku retrospektīvajā izstādē par godu Rīgas 700 gadu jubilejai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002060"/>
              </w:rPr>
            </w:pPr>
            <w:r>
              <w:rPr>
                <w:rFonts w:cs="Arial Narrow" w:ascii="Arial Narrow" w:hAnsi="Arial Narrow"/>
                <w:b/>
                <w:color w:val="00206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1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Gavilējošie bērni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ie straut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B.Borherta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1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 xml:space="preserve">Ludmilas Šteinheles Kameņevas portrets (vairāki),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 xml:space="preserve">P.Federa portrets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. Benuā portrets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Narrow" w:cs="Arial Narrow" w:ascii="Arial Narrow" w:hAnsi="Arial Narrow"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Vīrietis ar papirosu (Mākslinieks Borherts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šav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1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Barona Roderiha fon Engelharta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1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ārdinātāja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1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Baronu  Bēru portreti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Ēdoles pil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1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Baronu  Bēru portreti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es muiž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1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</w:rPr>
              <w:t xml:space="preserve">Iznāk mācību grāmatas ar Rozentāla zīmējumiem </w:t>
            </w:r>
            <w:r>
              <w:rPr>
                <w:rFonts w:cs="Arial Narrow" w:ascii="Arial Narrow" w:hAnsi="Arial Narrow"/>
                <w:i/>
                <w:color w:val="FF0000"/>
              </w:rPr>
              <w:t xml:space="preserve"> ” Lasāmā grāmata mājām un skolām”, „Skolas druva</w:t>
            </w:r>
            <w:r>
              <w:rPr>
                <w:rFonts w:cs="Arial Narrow" w:ascii="Arial Narrow" w:hAnsi="Arial Narrow"/>
              </w:rPr>
              <w:t>”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0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ada nogalē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2060"/>
              </w:rPr>
            </w:pPr>
            <w:r>
              <w:rPr>
                <w:rFonts w:cs="Arial Narrow" w:ascii="Arial Narrow" w:hAnsi="Arial Narrow"/>
                <w:color w:val="002060"/>
              </w:rPr>
              <w:t>Mākslas salonā kopīga izstāde ar B. Borhertu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ārceļas uz pastāvīgu dzīvi Rīgā</w:t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2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J. Erharta portrets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Rīgas mēra L.Kerkoviusa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ērijas Grosvaldas (Grīnbergas) portret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Trīs māsas (Grosvaldes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ūrmala,Rī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ristapa Berga portrets, Irmas Bergas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ieviete baltā (Millija Berga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C00000"/>
              </w:rPr>
            </w:pPr>
            <w:r>
              <w:rPr>
                <w:rFonts w:cs="Arial Narrow" w:ascii="Arial Narrow" w:hAnsi="Arial Narrow"/>
                <w:b/>
                <w:color w:val="C00000"/>
              </w:rPr>
              <w:t>190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C00000"/>
              </w:rPr>
            </w:pPr>
            <w:r>
              <w:rPr>
                <w:rFonts w:cs="Arial Narrow" w:ascii="Arial Narrow" w:hAnsi="Arial Narrow"/>
                <w:b/>
                <w:color w:val="C00000"/>
              </w:rPr>
              <w:t>Iepazīstas ar Somu dziedātāju Elliju Forseli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īga</w:t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3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2060"/>
              </w:rPr>
            </w:pPr>
            <w:r>
              <w:rPr>
                <w:rFonts w:cs="Arial Narrow" w:ascii="Arial Narrow" w:hAnsi="Arial Narrow"/>
                <w:color w:val="002060"/>
              </w:rPr>
              <w:t>Pēc kāzām Helsinkos, apmetas uz dzīvi Borherta mājā Rīgā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iedalās žurnāla ”Vērotājs” noformēšanā, aizsāk rakstu sēriju par mākslu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ī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3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Altārglezna Stendes baznīcai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ianistes Borhertes portrets(Meitene pelēkā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iena Laikā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elna čūska miltus mala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ī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3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NoPļavas (No darba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4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edalās Baltijas mākslinieku izstādē Koknesē- eksponē gleznas:</w:t>
            </w:r>
            <w:r>
              <w:rPr>
                <w:rFonts w:cs="Arial Narrow" w:ascii="Arial Narrow" w:hAnsi="Arial Narrow"/>
                <w:i/>
                <w:color w:val="FF0000"/>
              </w:rPr>
              <w:t xml:space="preserve"> No pļavas, Māte, Ziedoņa dziesma, Nāve, Parka restorāns, Pliederos, Uz mūrīša, Ziemas vakars, Pavasaris, Nolaupīšana, Pavasara studija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</w:rPr>
              <w:t>1904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edalās Baltijas mākslinieku izstādē Majoro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4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403152"/>
              </w:rPr>
            </w:pPr>
            <w:r>
              <w:rPr>
                <w:rFonts w:cs="Arial Narrow" w:ascii="Arial Narrow" w:hAnsi="Arial Narrow"/>
                <w:color w:val="403152"/>
              </w:rPr>
              <w:t>Sāk darboties izdevniecībā „Zalktis”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403152"/>
              </w:rPr>
            </w:pPr>
            <w:r>
              <w:rPr>
                <w:rFonts w:cs="Arial Narrow" w:ascii="Arial Narrow" w:hAnsi="Arial Narrow"/>
                <w:color w:val="403152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04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w:rPr>
                <w:rFonts w:cs="Arial Narrow" w:ascii="Arial Narrow" w:hAnsi="Arial Narrow"/>
                <w:b/>
                <w:color w:val="0070C0"/>
              </w:rPr>
              <w:t>Pārceļas uz K.Pēkšēna namu (Alberta iela 12), kur pēc mākslinieka norādījumiem iekārtots dzīvoklis un darbnīca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w:rPr>
                <w:rFonts w:cs="Arial Narrow" w:ascii="Arial Narrow" w:hAnsi="Arial Narrow"/>
                <w:b/>
                <w:color w:val="0070C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4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</w:rPr>
              <w:t xml:space="preserve">4 altārgleznas </w:t>
            </w:r>
            <w:r>
              <w:rPr>
                <w:rFonts w:cs="Arial Narrow" w:ascii="Arial Narrow" w:hAnsi="Arial Narrow"/>
              </w:rPr>
              <w:t>Saratovas guberņas Medvedickas- Krestovojas- Bujerakas ciema evaņģēliski luteriskajai baznīcai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4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Veļas mazgātāja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4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okneses pilsdrupa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knese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4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āte ar bērn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arkā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L.Sveikule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F.Sveikule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Tēlnieka H.Litkena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azā Lail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Dārzā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Vijolniece(Anna Forsele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Rakstnieces Mailas Talvio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Lisijas Forselas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5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ŖĪgas  pilsētas mākslas muzeja atklāšanas izstādē eksponē darbus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05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403152"/>
              </w:rPr>
            </w:pPr>
            <w:r>
              <w:rPr>
                <w:rFonts w:cs="Arial Narrow" w:ascii="Arial Narrow" w:hAnsi="Arial Narrow"/>
                <w:b/>
                <w:color w:val="403152"/>
              </w:rPr>
              <w:t>Paraksta latviešu inteliģences petīciju par pilsoniskām tiesībām Latvijā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403152"/>
              </w:rPr>
            </w:pPr>
            <w:r>
              <w:rPr>
                <w:rFonts w:cs="Arial Narrow" w:ascii="Arial Narrow" w:hAnsi="Arial Narrow"/>
                <w:b/>
                <w:color w:val="403152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5.g. jūnijs-jūlijs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2060"/>
                <w:sz w:val="24"/>
                <w:szCs w:val="24"/>
              </w:rPr>
              <w:t>Uzturas Somijā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Lietaina diena Somijā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ež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mija (Nummela)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5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Ainava ar ganāmpulk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Bebru māja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ie upe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Uz laipām(akv.,tuša, past.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5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Ellij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ākslinieks ar siev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lusā dab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ākslinieka J.Federa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E.Rozentāle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Zem pīlādž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L.Neiburga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ēc pirmajiem gaiļiem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Nāves upe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6.g. jūlijs-augusts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206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2060"/>
                <w:sz w:val="24"/>
                <w:szCs w:val="24"/>
              </w:rPr>
              <w:t>Uzturas Somijā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Teodora Forsela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Nummel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Ainava ar akmeņiem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mija (Nummela)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06.-191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2060"/>
              </w:rPr>
            </w:pPr>
            <w:r>
              <w:rPr>
                <w:rFonts w:cs="Arial Narrow" w:ascii="Arial Narrow" w:hAnsi="Arial Narrow"/>
                <w:color w:val="002060"/>
              </w:rPr>
              <w:t>Atklāj savu studiju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ī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6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āte ar bērn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Ak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ieviete starp bērziem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omijas ainav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E.Rozentāle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A.Dombrovska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Veļas mazgātāja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7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Bigauņciems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ugurciem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7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Uz mol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Uz laipām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Ezer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Cilvēkmeita un dabas gari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.Grīnbergas(Grosvaldes)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Zem ziedošas ābele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Austrumniece(tempera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8.g.augusts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2060"/>
              </w:rPr>
            </w:pPr>
            <w:r>
              <w:rPr>
                <w:rFonts w:cs="Arial Narrow" w:ascii="Arial Narrow" w:hAnsi="Arial Narrow"/>
                <w:color w:val="002060"/>
              </w:rPr>
              <w:t>Ar sievu apceļo  Šveici, Vāciju, Franciju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2060"/>
              </w:rPr>
            </w:pPr>
            <w:r>
              <w:rPr>
                <w:rFonts w:cs="Arial Narrow" w:ascii="Arial Narrow" w:hAnsi="Arial Narrow"/>
                <w:color w:val="00206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8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tijas mākslinieku izstādē Tērbatā eksponē gleznas</w:t>
            </w:r>
            <w:r>
              <w:rPr>
                <w:rFonts w:cs="Arial Narrow" w:ascii="Arial Narrow" w:hAnsi="Arial Narrow"/>
                <w:i/>
                <w:color w:val="FF0000"/>
              </w:rPr>
              <w:t xml:space="preserve"> Puķes, Māte un bērns, Zem ābeles, Uz laipām, Sievietes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8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Rūdolfa Blaumaņa ģīmet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Bērnu draugs Džimmij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Hesas portret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abarē (Parīzes kafejnīca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8-191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ieviete ar ziediem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8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</w:rPr>
              <w:t xml:space="preserve">Iznāk </w:t>
            </w:r>
            <w:r>
              <w:rPr>
                <w:rFonts w:cs="Arial Narrow" w:ascii="Arial Narrow" w:hAnsi="Arial Narrow"/>
                <w:i/>
                <w:color w:val="FF0000"/>
              </w:rPr>
              <w:t xml:space="preserve">„Ābece un pirmā lasāmā grāmata”,” Lasāmā grāmata 3.daļa” </w:t>
            </w:r>
            <w:r>
              <w:rPr>
                <w:rFonts w:cs="Arial Narrow" w:ascii="Arial Narrow" w:hAnsi="Arial Narrow"/>
              </w:rPr>
              <w:t>ar Rozentāla zīmējumiem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9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eitene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lusā dab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avasari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Agrs pavasaris Kurzemē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ārdināšan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Leda un gulbi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V. Bergas portrets (past.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ie māja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Ādams un Iev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Veļas mazgātāja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9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Baltijas mākslinieku izstādē Pērnavā eksponē gleznas</w:t>
            </w:r>
            <w:r>
              <w:rPr>
                <w:rFonts w:cs="Arial Narrow" w:ascii="Arial Narrow" w:hAnsi="Arial Narrow"/>
                <w:i/>
                <w:color w:val="FF0000"/>
              </w:rPr>
              <w:t xml:space="preserve"> Pēc dievkalpojuma, Dārzā, Zvejnieku māja, Ezera krasts, Upes ainava, Kabarē, Laivu laipa, Sieviete ar apelsīniem, Laivā, Lietuvēn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9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zgatavo</w:t>
            </w:r>
            <w:r>
              <w:rPr>
                <w:rFonts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FF0000"/>
                <w:sz w:val="26"/>
                <w:szCs w:val="26"/>
              </w:rPr>
              <w:t>priekškaru Aspazijas lugas ”Vaidelote”</w:t>
            </w:r>
            <w:r>
              <w:rPr>
                <w:rFonts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estudējumam</w:t>
            </w:r>
            <w:r>
              <w:rPr>
                <w:rFonts w:cs="Arial Narrow" w:ascii="Arial Narrow" w:hAnsi="Arial Narrow"/>
              </w:rPr>
              <w:t xml:space="preserve"> Rīgas Latviešu teātrī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0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</w:rPr>
              <w:t xml:space="preserve">Baltijas mākslinieku izstādē  J.Rieksta salonā eksponē gleznas </w:t>
            </w:r>
            <w:r>
              <w:rPr>
                <w:rFonts w:cs="Arial Narrow" w:ascii="Arial Narrow" w:hAnsi="Arial Narrow"/>
                <w:i/>
                <w:color w:val="FF0000"/>
              </w:rPr>
              <w:t xml:space="preserve">Balkons, Ābolu dārzs, Zvejnieku māja, Zemnieku māja, Māte ar bērnu, Sirēna </w:t>
            </w:r>
            <w:r>
              <w:rPr>
                <w:rFonts w:cs="Arial Narrow" w:ascii="Arial Narrow" w:hAnsi="Arial Narrow"/>
              </w:rPr>
              <w:t>(akvarelis)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ēc pirmajiem gaiļiem (pastelis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rīvu skola (past.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ie kamīn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Jaunīb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Vītoli (studija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ālizstāde Jelgavā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1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002060"/>
              </w:rPr>
              <w:t>Pirmā personālizstāde Rīgas pilsētas Mākslas muzejā (V vispārējo dziesmu svētku laikā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002060"/>
              </w:rPr>
            </w:pPr>
            <w:r>
              <w:rPr>
                <w:rFonts w:cs="Arial Narrow" w:ascii="Arial Narrow" w:hAnsi="Arial Narrow"/>
                <w:b/>
                <w:color w:val="00206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6"/>
                <w:szCs w:val="26"/>
              </w:rPr>
            </w:pPr>
            <w:r>
              <w:rPr>
                <w:rFonts w:cs="Arial Narrow" w:ascii="Arial Narrow" w:hAnsi="Arial Narrow"/>
                <w:i/>
                <w:color w:val="FF0000"/>
                <w:sz w:val="26"/>
                <w:szCs w:val="26"/>
              </w:rPr>
              <w:t>Rīgas Latviešu biedrības nama fasādes freskas-mozaīkas (spēks, skaistums, gudrība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ī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Gaismas pils (priekškara mets Rīgas Latviešu biedrībai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0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Altārglezna Jaunajai Ģertrūdes baznīcai  </w:t>
            </w:r>
            <w:r>
              <w:rPr>
                <w:rFonts w:cs="Arial Narrow" w:ascii="Arial Narrow" w:hAnsi="Arial Narrow"/>
                <w:i/>
                <w:color w:val="FF0000"/>
              </w:rPr>
              <w:t>Kristus svētī  bērnu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ristus (studija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ianistes Rēslere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omu dejotāja M.Gripenberga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ī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0-191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Ieva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1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Lauku sēt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ākslinieka sieva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Gavilējošie bērni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ristus un Samariet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E.Rozentāle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avasaris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1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s Mākslas akadēmijas Pavasara izstādē eksponē darbus „Bērzi”, ”Zem pīlādža”, ”Kafejnīcā” ,”Lapene”, ”Kārdināšana”, ”Ziedošas ābeles”, ”Nāve,”, „Dārzs”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1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edalās Baltijas mākslinieku gleznu izstādē  Liepājā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1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Baltijas mākslinieku savienības izstādē  Rīgā  eksponē gleznas „Bērnu ģīmetne”, ”Rudens ainava”, ”Strauts pavasarī”, ”Lauku mājas”, ”Tilts”, ”Veļas  mazgātājas”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1-1913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riekškara mets Raiņa lugai ”Uguns un nakts”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iests Kurzemē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Vasara pie upe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u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aules meita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Bertas Ņefedjevas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apri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B.Ņefedjevas portret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Vijolniece (A.Forsele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udija gleznai</w:t>
            </w: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 xml:space="preserve"> Korsikāniet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Uz terases (veranda Kapri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onte Pinčo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</w:rPr>
              <w:t>Studija (sieviete ar ābolu)</w:t>
            </w:r>
            <w:r>
              <w:rPr>
                <w:rFonts w:cs="Arial Narrow" w:ascii="Arial Narrow" w:hAnsi="Arial Narrow"/>
                <w:i/>
              </w:rPr>
              <w:t>- (</w:t>
            </w:r>
            <w:r>
              <w:rPr>
                <w:rFonts w:cs="Arial Narrow" w:ascii="Arial Narrow" w:hAnsi="Arial Narrow"/>
              </w:rPr>
              <w:t>piedalās Pēterburgas Mākslas akadēmijas Pavasara izstādē 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iedalās II latviešu mākslas izstādē :  </w:t>
            </w:r>
            <w:r>
              <w:rPr>
                <w:rFonts w:cs="Arial Narrow" w:ascii="Arial Narrow" w:hAnsi="Arial Narrow"/>
                <w:i/>
                <w:color w:val="FF0000"/>
              </w:rPr>
              <w:t>Bagni Tiberii,  Terase, Apenīniī,  Pavasara vakars, Pie avota, Pilsēta kalnā, Brokastis,  Ieva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 Elliju apceļo Itāliju jūlijā un augustā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Altārglezna </w:t>
            </w: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 xml:space="preserve"> Kristus augšāmcelšanās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Dundagas baznīcā,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tudija Dundagas baznīcas altārgleznai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aules meitas(pastelis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13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26"/>
                <w:szCs w:val="26"/>
              </w:rPr>
              <w:t>Princese un pērtiķis</w:t>
            </w:r>
            <w:r>
              <w:rPr>
                <w:rFonts w:cs="Arial Narrow" w:ascii="Arial Narrow" w:hAnsi="Arial Narrow"/>
                <w:b/>
                <w:i/>
                <w:color w:val="FF0000"/>
                <w:sz w:val="24"/>
                <w:szCs w:val="24"/>
              </w:rPr>
              <w:t xml:space="preserve"> -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glezna eksponēta Minhenes starptautiskajā mākslas izstādē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Piedalās Tešajā Baltijas mākslinieku savienības izstādē</w:t>
            </w:r>
            <w:r>
              <w:rPr>
                <w:rFonts w:cs="Arial Narrow" w:ascii="Arial Narrow" w:hAnsi="Arial Narrow"/>
              </w:rPr>
              <w:t xml:space="preserve"> : 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FF0000"/>
                <w:sz w:val="26"/>
                <w:szCs w:val="26"/>
              </w:rPr>
              <w:t>Princese un pērtiķis,</w:t>
            </w:r>
            <w:r>
              <w:rPr>
                <w:rFonts w:cs="Arial Narrow" w:ascii="Arial Narrow" w:hAnsi="Arial Narrow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</w:rPr>
              <w:t>Saules gaismā, Sieviete ar ābolu, Brokastis dārzā, Kurzemes pilsētiņa, Iela Kapri,  Sievietes galva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3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avasara ainava (Siguld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Gaujas leja (Sigulda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Brokastis zaļumo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rastkalnes ģīmet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iknik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E.Rozentāle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Vasarā pie upe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Ģimene Siguldā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Irja kokošņikā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Laila kokošņikā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Kārdināšan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 xml:space="preserve">Nāra </w:t>
            </w:r>
            <w:r>
              <w:rPr>
                <w:rFonts w:cs="Arial Narrow" w:ascii="Arial Narrow" w:hAnsi="Arial Narrow"/>
                <w:sz w:val="24"/>
                <w:szCs w:val="24"/>
              </w:rPr>
              <w:t>(krās.zīm.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saru pavada Siguldā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13.12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002060"/>
              </w:rPr>
              <w:t>Otrā personālizstāde Rīgas pilsētas mākslas muzejā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002060"/>
              </w:rPr>
            </w:pPr>
            <w:r>
              <w:rPr>
                <w:rFonts w:cs="Arial Narrow" w:ascii="Arial Narrow" w:hAnsi="Arial Narrow"/>
                <w:b/>
                <w:color w:val="00206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3.-1915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ieviete melni pelēkā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4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tviešu mākslas biedrības latviešu grafikas izstādē eksponē darbus: </w:t>
            </w:r>
            <w:r>
              <w:rPr>
                <w:rFonts w:cs="Arial Narrow" w:ascii="Arial Narrow" w:hAnsi="Arial Narrow"/>
                <w:i/>
                <w:color w:val="FF0000"/>
              </w:rPr>
              <w:t>Izdzītie velni,  Kristus un Samariete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4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2060"/>
              </w:rPr>
            </w:pPr>
            <w:r>
              <w:rPr>
                <w:rFonts w:cs="Arial Narrow" w:ascii="Arial Narrow" w:hAnsi="Arial Narrow"/>
                <w:color w:val="002060"/>
              </w:rPr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saru pavada Asaros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4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Strēlniek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4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tviešu mākslas veicināšanas biedrībā eksponē darbu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4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Līvijas Meņģele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Lauku māj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Irja pie eglīte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Pie avot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aulpeldē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15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Zviedru gleznotājas Ingrīdas Ruīnas portrets (Sieviete sarkanā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Ellija sarkaņā halātā (Sieviete sarkanā. Dārzā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iki un Pauli upes krastā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 xml:space="preserve">Inženiera H. Ervi- Elersa portrets </w:t>
            </w:r>
            <w:r>
              <w:rPr>
                <w:rFonts w:cs="Arial Narrow" w:ascii="Arial Narrow" w:hAnsi="Arial Narrow"/>
                <w:sz w:val="24"/>
                <w:szCs w:val="24"/>
              </w:rPr>
              <w:t>(krās.zīm.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Lisija Elersa ar bērniem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V.Brigeres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S.Bergas portrets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</w:rPr>
              <w:t>Vasaras sākumā kopā ar ģimeni pārceļas uz Somiju (Forsu)- frontes tuvošanās dēļ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5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</w:rPr>
              <w:t>Piedalās latviešu mākslinieku izstādes izveidē Pēteburgā</w:t>
            </w:r>
            <w:r>
              <w:rPr>
                <w:rFonts w:cs="Arial Narrow" w:ascii="Arial Narrow" w:hAnsi="Arial Narrow"/>
              </w:rPr>
              <w:t>, izstāda 29 savus darbu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6</w:t>
            </w:r>
          </w:p>
        </w:tc>
        <w:tc>
          <w:tcPr>
            <w:tcW w:w="8506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002060"/>
              </w:rPr>
              <w:t>Piedalās latviešu mākslas izstādes iekārtošanā Maskavā</w:t>
            </w:r>
            <w:r>
              <w:rPr>
                <w:rFonts w:cs="Arial Narrow" w:ascii="Arial Narrow" w:hAnsi="Arial Narrow"/>
                <w:b/>
              </w:rPr>
              <w:t>,Lemersjē galerijā</w:t>
            </w:r>
            <w:r>
              <w:rPr>
                <w:rFonts w:cs="Arial Narrow" w:ascii="Arial Narrow" w:hAnsi="Arial Narrow"/>
              </w:rPr>
              <w:t>, izstāda 43 savus darbus</w:t>
            </w:r>
          </w:p>
        </w:tc>
        <w:tc>
          <w:tcPr>
            <w:tcW w:w="1701" w:type="dxa"/>
            <w:tcBorders>
              <w:top w:val="single" w:sz="24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skav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6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alvīnes Vīgneres –Grīnbergas ģīmet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Vijolnieka R.Miķelsona ģīmetne (Mazais vijolnieks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 xml:space="preserve">Skūpsts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(past.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 xml:space="preserve">Ellija (pusakts)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(past.)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ēterburga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6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rtreti un Brendes apkārtnes skati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Mustikamā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Dēla Miķeļa portr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 xml:space="preserve">Somu jaunava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(past.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Laila Brendē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Rakstnieces Mailas Talvio portrets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ijā pārceļas uz Brendes salu Somijā</w:t>
            </w:r>
          </w:p>
        </w:tc>
      </w:tr>
      <w:tr>
        <w:trPr/>
        <w:tc>
          <w:tcPr>
            <w:tcW w:w="127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6</w:t>
            </w:r>
          </w:p>
        </w:tc>
        <w:tc>
          <w:tcPr>
            <w:tcW w:w="8506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  <w:t>Arkādija</w:t>
            </w:r>
          </w:p>
        </w:tc>
        <w:tc>
          <w:tcPr>
            <w:tcW w:w="1701" w:type="dxa"/>
            <w:tcBorders>
              <w:top w:val="single" w:sz="12" w:space="0" w:color="E36C0A"/>
              <w:left w:val="single" w:sz="12" w:space="0" w:color="E36C0A"/>
              <w:bottom w:val="single" w:sz="24" w:space="0" w:color="E36C0A"/>
              <w:right w:val="single" w:sz="12" w:space="0" w:color="E36C0A"/>
            </w:tcBorders>
            <w:shd w:fill="F0E184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9:49:00Z</dcterms:created>
  <dc:creator>Administrator</dc:creator>
  <dc:description/>
  <cp:keywords/>
  <dc:language>en-US</dc:language>
  <cp:lastModifiedBy>Administrator</cp:lastModifiedBy>
  <dcterms:modified xsi:type="dcterms:W3CDTF">2016-08-19T15:41:00Z</dcterms:modified>
  <cp:revision>9</cp:revision>
  <dc:subject/>
  <dc:title/>
</cp:coreProperties>
</file>